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 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ing Schedule</w:t>
      </w:r>
    </w:p>
    <w:p>
      <w:pPr>
        <w:pStyle w:val="Normal"/>
        <w:jc w:val="center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>A PRAYER FOR OWEN MEANY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pter Title</w:t>
        <w:tab/>
        <w:t>Pages</w:t>
        <w:tab/>
        <w:t>Due Date</w:t>
        <w:tab/>
        <w:t>Rat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 The Foul Ball</w:t>
        <w:tab/>
        <w:t>1-36</w:t>
        <w:tab/>
        <w:t>1/2/01 (Tues)</w:t>
        <w:tab/>
        <w:t>6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 The Armadillo</w:t>
        <w:tab/>
        <w:t>37-93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</w:rPr>
        <w:t>3. The Angel</w:t>
        <w:tab/>
        <w:t>94-145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 The Little Lord Jesus</w:t>
        <w:tab/>
        <w:t>146-200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 The Ghost of the Future</w:t>
        <w:tab/>
        <w:t>201-255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 The Voice</w:t>
        <w:tab/>
        <w:t>256-336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 The Dream</w:t>
        <w:tab/>
        <w:t>337-416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 The Finger</w:t>
        <w:tab/>
        <w:t>417-509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 The Shot</w:t>
        <w:tab/>
        <w:t>510-617</w:t>
        <w:tab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